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2580</wp:posOffset>
                </wp:positionH>
                <wp:positionV relativeFrom="paragraph">
                  <wp:posOffset>1270</wp:posOffset>
                </wp:positionV>
                <wp:extent cx="1929130" cy="64096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"/>
                              <w:gridCol w:w="20"/>
                              <w:gridCol w:w="136"/>
                              <w:gridCol w:w="136"/>
                              <w:gridCol w:w="136"/>
                              <w:gridCol w:w="91"/>
                              <w:gridCol w:w="45"/>
                              <w:gridCol w:w="214"/>
                              <w:gridCol w:w="43"/>
                              <w:gridCol w:w="87"/>
                              <w:gridCol w:w="65"/>
                              <w:gridCol w:w="64"/>
                              <w:gridCol w:w="72"/>
                              <w:gridCol w:w="15"/>
                              <w:gridCol w:w="121"/>
                              <w:gridCol w:w="52"/>
                              <w:gridCol w:w="84"/>
                              <w:gridCol w:w="45"/>
                              <w:gridCol w:w="91"/>
                              <w:gridCol w:w="136"/>
                              <w:gridCol w:w="136"/>
                              <w:gridCol w:w="26"/>
                              <w:gridCol w:w="110"/>
                              <w:gridCol w:w="20"/>
                              <w:gridCol w:w="389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209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AC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ITY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L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&amp; PROTECTION WO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APON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TABLE I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BILITY SC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T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VEMENT &amp; LIF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VER HEA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FF GROUN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USH OR DR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AVING THRO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T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LL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AVING THROW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FLAT FOOT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VS TOU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RMOR CLAS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CLASS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SUB D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HIT POINTS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04.7pt;mso-wrap-distance-left:9.05pt;mso-wrap-distance-right:9.05pt;mso-wrap-distance-top:0pt;mso-wrap-distance-bottom:0pt;margin-top:0.1pt;mso-position-vertical-relative:text;margin-left:-25.4pt;mso-position-horizontal-relative:text">
                <v:textbox>
                  <w:txbxContent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"/>
                        <w:gridCol w:w="20"/>
                        <w:gridCol w:w="136"/>
                        <w:gridCol w:w="136"/>
                        <w:gridCol w:w="136"/>
                        <w:gridCol w:w="91"/>
                        <w:gridCol w:w="45"/>
                        <w:gridCol w:w="214"/>
                        <w:gridCol w:w="43"/>
                        <w:gridCol w:w="87"/>
                        <w:gridCol w:w="65"/>
                        <w:gridCol w:w="64"/>
                        <w:gridCol w:w="72"/>
                        <w:gridCol w:w="15"/>
                        <w:gridCol w:w="121"/>
                        <w:gridCol w:w="52"/>
                        <w:gridCol w:w="84"/>
                        <w:gridCol w:w="45"/>
                        <w:gridCol w:w="91"/>
                        <w:gridCol w:w="136"/>
                        <w:gridCol w:w="136"/>
                        <w:gridCol w:w="26"/>
                        <w:gridCol w:w="110"/>
                        <w:gridCol w:w="20"/>
                        <w:gridCol w:w="389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1209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ACE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ZE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6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ENDER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IGH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905" w:type="dxa"/>
                            <w:gridSpan w:val="1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1905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ITY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LIGNMEN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&amp; PROTECTION WORN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APONS USED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TABLE ITEM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BILITY SCORE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TR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VEMENT &amp; LIFTIN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54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VER HEAD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FF GROUND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USH OR DRA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AVING THROW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T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LL</w:t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VING THROW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LAT FOOT</w:t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S TOUCH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RMOR CLAS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CLASS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UB DUAL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HIT POINTS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7660</wp:posOffset>
                </wp:positionH>
                <wp:positionV relativeFrom="paragraph">
                  <wp:posOffset>1270</wp:posOffset>
                </wp:positionV>
                <wp:extent cx="1929130" cy="64096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"/>
                              <w:gridCol w:w="20"/>
                              <w:gridCol w:w="136"/>
                              <w:gridCol w:w="136"/>
                              <w:gridCol w:w="136"/>
                              <w:gridCol w:w="91"/>
                              <w:gridCol w:w="45"/>
                              <w:gridCol w:w="214"/>
                              <w:gridCol w:w="43"/>
                              <w:gridCol w:w="87"/>
                              <w:gridCol w:w="65"/>
                              <w:gridCol w:w="64"/>
                              <w:gridCol w:w="72"/>
                              <w:gridCol w:w="15"/>
                              <w:gridCol w:w="121"/>
                              <w:gridCol w:w="52"/>
                              <w:gridCol w:w="84"/>
                              <w:gridCol w:w="45"/>
                              <w:gridCol w:w="91"/>
                              <w:gridCol w:w="136"/>
                              <w:gridCol w:w="136"/>
                              <w:gridCol w:w="26"/>
                              <w:gridCol w:w="110"/>
                              <w:gridCol w:w="20"/>
                              <w:gridCol w:w="389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209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AC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ITY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L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&amp; PROTECTION WO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APON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TABLE I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BILITY SC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T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VEMENT &amp; LIF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VER HEA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FF GROUN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USH OR DR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AVING THRO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T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LL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AVING THROW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FLAT FOOT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VS TOU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RMOR CLAS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CLASS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SUB D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HIT POINTS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04.7pt;mso-wrap-distance-left:9.05pt;mso-wrap-distance-right:9.05pt;mso-wrap-distance-top:0pt;mso-wrap-distance-bottom:0pt;margin-top:0.1pt;mso-position-vertical-relative:text;margin-left:125.8pt;mso-position-horizontal-relative:text">
                <v:textbox>
                  <w:txbxContent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"/>
                        <w:gridCol w:w="20"/>
                        <w:gridCol w:w="136"/>
                        <w:gridCol w:w="136"/>
                        <w:gridCol w:w="136"/>
                        <w:gridCol w:w="91"/>
                        <w:gridCol w:w="45"/>
                        <w:gridCol w:w="214"/>
                        <w:gridCol w:w="43"/>
                        <w:gridCol w:w="87"/>
                        <w:gridCol w:w="65"/>
                        <w:gridCol w:w="64"/>
                        <w:gridCol w:w="72"/>
                        <w:gridCol w:w="15"/>
                        <w:gridCol w:w="121"/>
                        <w:gridCol w:w="52"/>
                        <w:gridCol w:w="84"/>
                        <w:gridCol w:w="45"/>
                        <w:gridCol w:w="91"/>
                        <w:gridCol w:w="136"/>
                        <w:gridCol w:w="136"/>
                        <w:gridCol w:w="26"/>
                        <w:gridCol w:w="110"/>
                        <w:gridCol w:w="20"/>
                        <w:gridCol w:w="389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1209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ACE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ZE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6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ENDER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IGH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905" w:type="dxa"/>
                            <w:gridSpan w:val="1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1905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ITY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LIGNMEN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&amp; PROTECTION WORN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APONS USED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TABLE ITEM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BILITY SCORE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TR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VEMENT &amp; LIFTIN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54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VER HEAD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FF GROUND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USH OR DRA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AVING THROW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T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LL</w:t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VING THROW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LAT FOOT</w:t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S TOUCH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RMOR CLAS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CLASS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UB DUAL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HIT POINTS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0</wp:posOffset>
                </wp:positionH>
                <wp:positionV relativeFrom="paragraph">
                  <wp:posOffset>1270</wp:posOffset>
                </wp:positionV>
                <wp:extent cx="1929130" cy="6409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"/>
                              <w:gridCol w:w="20"/>
                              <w:gridCol w:w="136"/>
                              <w:gridCol w:w="136"/>
                              <w:gridCol w:w="136"/>
                              <w:gridCol w:w="91"/>
                              <w:gridCol w:w="45"/>
                              <w:gridCol w:w="214"/>
                              <w:gridCol w:w="43"/>
                              <w:gridCol w:w="87"/>
                              <w:gridCol w:w="65"/>
                              <w:gridCol w:w="64"/>
                              <w:gridCol w:w="72"/>
                              <w:gridCol w:w="15"/>
                              <w:gridCol w:w="121"/>
                              <w:gridCol w:w="52"/>
                              <w:gridCol w:w="84"/>
                              <w:gridCol w:w="45"/>
                              <w:gridCol w:w="91"/>
                              <w:gridCol w:w="136"/>
                              <w:gridCol w:w="136"/>
                              <w:gridCol w:w="26"/>
                              <w:gridCol w:w="110"/>
                              <w:gridCol w:w="20"/>
                              <w:gridCol w:w="389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209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AC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ITY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L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&amp; PROTECTION WO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APON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TABLE I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BILITY SC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T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VEMENT &amp; LIF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VER HEA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FF GROUN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USH OR DR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AVING THRO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T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LL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AVING THROW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FLAT FOOT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VS TOU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RMOR CLAS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CLASS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SUB D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HIT POINTS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04.7pt;mso-wrap-distance-left:9.05pt;mso-wrap-distance-right:9.05pt;mso-wrap-distance-top:0pt;mso-wrap-distance-bottom:0pt;margin-top:0.1pt;mso-position-vertical-relative:text;margin-left:277pt;mso-position-horizontal-relative:text">
                <v:textbox>
                  <w:txbxContent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"/>
                        <w:gridCol w:w="20"/>
                        <w:gridCol w:w="136"/>
                        <w:gridCol w:w="136"/>
                        <w:gridCol w:w="136"/>
                        <w:gridCol w:w="91"/>
                        <w:gridCol w:w="45"/>
                        <w:gridCol w:w="214"/>
                        <w:gridCol w:w="43"/>
                        <w:gridCol w:w="87"/>
                        <w:gridCol w:w="65"/>
                        <w:gridCol w:w="64"/>
                        <w:gridCol w:w="72"/>
                        <w:gridCol w:w="15"/>
                        <w:gridCol w:w="121"/>
                        <w:gridCol w:w="52"/>
                        <w:gridCol w:w="84"/>
                        <w:gridCol w:w="45"/>
                        <w:gridCol w:w="91"/>
                        <w:gridCol w:w="136"/>
                        <w:gridCol w:w="136"/>
                        <w:gridCol w:w="26"/>
                        <w:gridCol w:w="110"/>
                        <w:gridCol w:w="20"/>
                        <w:gridCol w:w="389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1209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ACE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ZE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6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ENDER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IGH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905" w:type="dxa"/>
                            <w:gridSpan w:val="1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1905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ITY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LIGNMEN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&amp; PROTECTION WORN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APONS USED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TABLE ITEM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BILITY SCORE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TR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VEMENT &amp; LIFTIN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54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VER HEAD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FF GROUND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USH OR DRA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AVING THROW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T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LL</w:t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VING THROW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LAT FOOT</w:t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S TOUCH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RMOR CLAS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CLASS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UB DUAL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HIT POINTS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38140</wp:posOffset>
                </wp:positionH>
                <wp:positionV relativeFrom="paragraph">
                  <wp:posOffset>1270</wp:posOffset>
                </wp:positionV>
                <wp:extent cx="1929130" cy="6409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"/>
                              <w:gridCol w:w="20"/>
                              <w:gridCol w:w="136"/>
                              <w:gridCol w:w="136"/>
                              <w:gridCol w:w="136"/>
                              <w:gridCol w:w="91"/>
                              <w:gridCol w:w="45"/>
                              <w:gridCol w:w="214"/>
                              <w:gridCol w:w="43"/>
                              <w:gridCol w:w="87"/>
                              <w:gridCol w:w="65"/>
                              <w:gridCol w:w="64"/>
                              <w:gridCol w:w="72"/>
                              <w:gridCol w:w="15"/>
                              <w:gridCol w:w="121"/>
                              <w:gridCol w:w="52"/>
                              <w:gridCol w:w="84"/>
                              <w:gridCol w:w="45"/>
                              <w:gridCol w:w="91"/>
                              <w:gridCol w:w="136"/>
                              <w:gridCol w:w="136"/>
                              <w:gridCol w:w="26"/>
                              <w:gridCol w:w="110"/>
                              <w:gridCol w:w="20"/>
                              <w:gridCol w:w="389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209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AC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ITY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L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&amp; PROTECTION WO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APON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TABLE I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BILITY SC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T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VEMENT &amp; LIF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VER HEA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FF GROUN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USH OR DR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AVING THRO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T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LL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AVING THROW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FLAT FOOT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VS TOU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RMOR CLAS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CLASS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SUB D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HIT POINTS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04.7pt;mso-wrap-distance-left:9.05pt;mso-wrap-distance-right:9.05pt;mso-wrap-distance-top:0pt;mso-wrap-distance-bottom:0pt;margin-top:0.1pt;mso-position-vertical-relative:text;margin-left:428.2pt;mso-position-horizontal-relative:text">
                <v:textbox>
                  <w:txbxContent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"/>
                        <w:gridCol w:w="20"/>
                        <w:gridCol w:w="136"/>
                        <w:gridCol w:w="136"/>
                        <w:gridCol w:w="136"/>
                        <w:gridCol w:w="91"/>
                        <w:gridCol w:w="45"/>
                        <w:gridCol w:w="214"/>
                        <w:gridCol w:w="43"/>
                        <w:gridCol w:w="87"/>
                        <w:gridCol w:w="65"/>
                        <w:gridCol w:w="64"/>
                        <w:gridCol w:w="72"/>
                        <w:gridCol w:w="15"/>
                        <w:gridCol w:w="121"/>
                        <w:gridCol w:w="52"/>
                        <w:gridCol w:w="84"/>
                        <w:gridCol w:w="45"/>
                        <w:gridCol w:w="91"/>
                        <w:gridCol w:w="136"/>
                        <w:gridCol w:w="136"/>
                        <w:gridCol w:w="26"/>
                        <w:gridCol w:w="110"/>
                        <w:gridCol w:w="20"/>
                        <w:gridCol w:w="389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1209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ACE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ZE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6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ENDER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IGH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905" w:type="dxa"/>
                            <w:gridSpan w:val="1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1905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ITY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LIGNMEN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&amp; PROTECTION WORN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APONS USED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TABLE ITEM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BILITY SCORE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TR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VEMENT &amp; LIFTIN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54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VER HEAD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FF GROUND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USH OR DRA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AVING THROW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T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LL</w:t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VING THROW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LAT FOOT</w:t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S TOUCH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RMOR CLAS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CLASS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UB DUAL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HIT POINTS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58380</wp:posOffset>
                </wp:positionH>
                <wp:positionV relativeFrom="paragraph">
                  <wp:posOffset>1270</wp:posOffset>
                </wp:positionV>
                <wp:extent cx="1929130" cy="6409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6"/>
                              <w:gridCol w:w="389"/>
                              <w:gridCol w:w="389"/>
                              <w:gridCol w:w="389"/>
                              <w:gridCol w:w="389"/>
                            </w:tblGrid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Check Penalty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272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Tahoma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Can be used untrained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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Armor Check Penal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lchemy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nimal Empathy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Apprais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Balanc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Bluff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Climb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Concentration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cipher Script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iplomacy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isable Device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isguis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Escape Artist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orgery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Gather Information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Handle Animal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Heal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Hid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Innuendo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Intimidat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Intuit Direction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Jump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nowledge, arcana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nowledge, religion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nowledge, nature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Listen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ve Silently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Open Lock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Perform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Pick Pocket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ad Lips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Rid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cry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earch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ense Motiv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pellcraft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pot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wim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(-1 / 5 lbs)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umbl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Use Magic Device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Use Rop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Wilderness Lor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04.7pt;mso-wrap-distance-left:9.05pt;mso-wrap-distance-right:9.05pt;mso-wrap-distance-top:0pt;mso-wrap-distance-bottom:0pt;margin-top:0.1pt;mso-position-vertical-relative:text;margin-left:579.4pt;mso-position-horizontal-relative:text">
                <v:textbox>
                  <w:txbxContent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6"/>
                        <w:gridCol w:w="389"/>
                        <w:gridCol w:w="389"/>
                        <w:gridCol w:w="389"/>
                        <w:gridCol w:w="389"/>
                      </w:tblGrid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Check Penalty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272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  <w:r>
                              <w:rPr>
                                <w:rFonts w:eastAsia="Tahoma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Can be used untrained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</w:t>
                            </w:r>
                            <w:r>
                              <w:rPr>
                                <w:sz w:val="12"/>
                              </w:rPr>
                              <w:t xml:space="preserve"> Armor Check Penalty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lchemy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nimal Empathy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Apprais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Balanc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Bluff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Climb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Concentratio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cipher Script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iplomacy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isable Device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isguis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scape Artist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Forgery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Gather Informatio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andle Animal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Heal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Hid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nuendo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Intimidat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tuit Direction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Jump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nowledge, arcana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nowledge, religion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nowledge, nature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Liste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Move Silently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pen Lock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Perform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Pick Pocket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ad Lips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id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cry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earch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ense Motiv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pellcraft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pot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Swim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  <w:r>
                              <w:rPr>
                                <w:sz w:val="12"/>
                              </w:rPr>
                              <w:t xml:space="preserve"> (-1 / 5 lbs)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Tumbl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Use Magic Device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Use Rop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Wilderness Lor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18:16:00Z</dcterms:created>
  <dc:creator>Joonas Hirvonen (toytools@hotmail.com)</dc:creator>
  <dc:description/>
  <dc:language>en-US</dc:language>
  <cp:lastModifiedBy>JH</cp:lastModifiedBy>
  <dcterms:modified xsi:type="dcterms:W3CDTF">2000-09-17T18:16:00Z</dcterms:modified>
  <cp:revision>2</cp:revision>
  <dc:subject>Dungeons &amp; Dragons</dc:subject>
  <dc:title>Dungeon Master's Sheet</dc:title>
</cp:coreProperties>
</file>